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ctors: For the audience, actors are the most visible and tangible part of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roduction. While they are obviously essential to any ﬁlm, they are pieces in a much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arger puzzle. Behind every actor is a director guiding his or her performance,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inematographer creating the perfect light and ﬁlm exposure, a screenwriter providi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lot and dialogue, an art director designing the physical environment and a costum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designer providing the proper attire. Considering an actorʼs role within this larger contex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lso suggests that his or her job is much more difﬁcult than just appearing on the se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nd reciting lines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Music: Music has been an integral part of movies since cinemaʼs earliest days in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1890s. A piano or organ player accompanied even the simplest silent ﬁlms. The sil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movie palaces of the 1920s were equipped with elaborate organs and orchestra pits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ccommodate large groups of live musicians. When sound was integrated into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ﬁlmmaking process, music, sound effects and dialogue became essential tools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nhancing a ﬁlmʼs visual qualities. Writing movie music has been a full-time profess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ince the 1930s and is still a critical component in ﬁlmmaking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Cinematographer: After the production designer, art director and costume design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have ﬁnished their work on the ﬁlmʼs physical elements, the director of photography, 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P, is responsible for capturing their handiwork on ﬁlm or video. The DP is an expert i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photographic processes, lighting and the cameraʼs technical capabilities. When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rector wants a shot to achieve certain visual or atmospheric qualities, the DP achiev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t through his or her choice of lighting, ﬁlm stock and careful manipulation of the camera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During shooting, the director and cinematographer work closely to shape each shot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using the storyboards created by the production designer as a guide. This craft i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eferred to as cinematography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amera angle: The position of the camera in relation to the subject it shows: above it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ooking down (a high angle); on the same level (a straight-on angle); looking up (a low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ngle)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lose-up: A framing in which the scale of the object shown is relatively large. Mos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commonly, a personʼs head is seen from the neck up, or an object ﬁlls most of the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reen to emphasize its import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rane shot: A shot accomplished by having the camera above the ground and moving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rough the air in any direc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Crosscutting: Editing that alternates shots of two or more lines of action occurring i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fferent places, usually simultaneously. Crosscutting is often used during a key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ramatic sequence to increase ten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eep Focus: A use of the camera lens and lighting so that both close and dista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planes are shown in sharp focus. This technique allows the ﬁlmmaker to emphasize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haracter or object that appears far away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epth of Field: The area or ﬁeld between the closest and farthest planes captured b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he camera, in which everything appears in sharp focus. A depth of ﬁeld from ﬁve to 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eet, for example, would mean that everything closer than ﬁve feet and farther than 16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eet would be out of focu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ssolve: A transition between two shots during which the ﬁrst image graduall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disappears while the second image gradually appears. For a moment, the two imag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blend in superimposition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stablishing shot: A shot that shows the relationship among important ﬁgure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objects, characters and setting at a distance. From the establishing shot, the ﬁlm the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cuts to more detailed shots (often called coverage) that bring the audience closer to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haracters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lashback: An alteration in the story order in which the plot moves back in time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how events that have taken place earlier than those already shown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Focus: When light, people, places and objects are captured on ﬁlm showing sharp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outlines and distinct textures through manipulation of the camera lens. There a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fferent types of focus, used to achieve speciﬁc effects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rame: The rectangular box that contains the image projected on the screen. Thi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erimeter is one of the ﬁlmmakerʼs most important tools. The frame is the window in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he world of a ﬁlm. Within it, each shot is composed and the edges of the frame allow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he ﬁlmmaker to create a picture. Movies were ﬁrst known as moving pictures, and thi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description is still useful when considering the important role the frame plays as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ompositional device. Through the cameraʼs eye, the viewer is presented with imag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that convey the story. Within the frame, the ﬁlmmaker creates several different types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hots, which are generally characterized by the relationship between the size of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lements in the frame to each other and to the frame itself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ong shot: A framing in which the scale of the object shown is not distant but relativel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small. A standing human ﬁgure, for example, generally appears nearly the height of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cree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dium shot: A shot that shows human ﬁgures from the waist u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an (or panning shot): A camera movement with the camera body turning to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right or left. On the screen, it produces a mobile framing, which scans horizontall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anning shots can also emphasize movemen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oint of View (POV) shot: A shot taken with the camera placed where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characterʼs eyes would be to show what the character would actually see. This type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hot is usually cut in before or after a shot of the character looking at whatever the POV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hot contai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ide angle: The use of a wide-angle lens to create a shot that captures a wide rang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of elements or objects on a single plane, while at the same time exaggerating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stance between foreground and background plan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i/>
                <w:iCs/>
                <w:sz w:val="18"/>
                <w:szCs w:val="18"/>
              </w:rPr>
              <w:t>screennation.aﬁ.co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Zoom: A lens which allows the focal length—the distance between the camera and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object being ﬁlmed—to change during a single shot. The camera can zoom in by goi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loser to an object, or it can zoom out by pulling back from an objec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Producer: The person or group responsible for managing the production from start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ﬁnish. The producer develops the project from the initial idea, makes sure the script i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ﬁnalized, arranges the ﬁnancing, hires the personnel to make the ﬁlm and oversees it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stribution to theaters. The producer also coordinates the ﬁlmmaking process to ensu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hat everyone involved in the project is working on schedule and on budget. Ironically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the producerʼs role is often invisible to the movie-going public, who tend to focus 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ctors and directors. Yet, without the producer at the helm, ﬁlms do not get mad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rector: The individual primarily responsible for overseeing the shooting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assembly of a ﬁlm. He or she is most directly responsible for the pictureʼs ﬁn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ppearance. The director is sometimes referred to as the author or auteur of a ﬁl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because of his or her essential involvement with its creation. While the director might b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compared to a novelʼs author as a ﬁlmʼs primary visionary, he or she would not be abl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o make the ﬁlm without the help of numerous other artists and technicians. In fact,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notion of the director as author is misleading because it assumes the director do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everything—just like an author writes an entire book—which is not the case. A direct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orks at the center of ﬁlm production, but is inextricably linked with dozens of oth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eople to get the job don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creenwriter: While the dialogue in a ﬁlm may seem natural to the viewer, a writ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carefully crafts it. The screenwriter does far more than provide dialogue for the actor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He or she also shapes the sequence of events in a ﬁlm to ensure that one scene lead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ogically to the next, with the story being told in a logical and interesting way. Whe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using a novel or play as a starting point, the screenwriter inevitably rearranges, adds 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liminates scenes to make sure the ﬁnal order or sequence of scenes makes sens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hen presented on the screen. The screenwriter also includes descriptions of setting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and often suggests movements or gestures for the actors. Like the producer,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creenwriterʼs role is generally overlooked by the movie-going public, yet is essential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he completion of any ﬁlm. If there is no script, there is no movi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Production Designer: Before one inch of ﬁlm is shot, the production designer is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ﬁrst artist to translate the script into visual form. He or she creates a series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toryboards that serve as the ﬁlmʼs ﬁrst draft. A storyboard is a series of sketche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paintings or watercolors arranged on panels to show the visual progression of the stor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rom one scene to the next. The production designer determines the palette of colors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be used and often provides important suggestions about the composition of individu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shots. Creating this sketch of the ﬁlm on storyboards also ensures the visual continuit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of the ﬁlm from start to ﬁnish. Storyboards serve as the directorʼs visual guid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hroughout the product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rt Director: The art director is responsible for the ﬁlmʼs settings: the building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landscapes and interiors that provide the physical context for the characters. Ar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rection and production design are often and easily confused. While the produc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esigner determines the big picture—the overall appearance, color palette and basic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visual composition of the ﬁlm—the art director provides the individual pieces within thi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ramework, which includes everything but the actors themselv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ostume Designer: Costumes convey a great deal about the ﬁlmʼs time period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the characters who wear them—their economic status, occupation and attitude towar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hemselv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inematographer: After the production designer, art director and costume design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have ﬁnished their work on the ﬁlmʼs physical elements, the director of photography, 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DP, is responsible for capturing their handiwork on ﬁlm or video. The DP is an expert i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hotographic processes, lighting and the cameraʼs technical capabilities. When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rector wants a shot to achieve certain visual or atmospheric qualities, the DP achiev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it through his or her choice of lighting, ﬁlm stock and careful manipulation of the camera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uring shooting, the director and cinematographer work closely to shape each shot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using the storyboards created by the production designer as a guide. This craft i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>referred to as cinematograph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ditor: Shortly after shooting begins, the editor begins to organize the footage—know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s the daily rushes—and arranges individual shots into one continuous sequence. Eve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n a single scene, dozens of different shots have to be chosen and assembled fro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hundreds of feet of ﬁlm. The editorʼs choices about which shots to use, and the order i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hich to place them, have a profound effect on the appearance of the ﬁnal ﬁlm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ctors: For the audience, actors are the most visible and tangible part of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production. While they are obviously essential to any ﬁlm, they are pieces in a much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arger puzzle. Behind every actor is a director guiding his or her performance,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inematographer creating the perfect light and ﬁlm exposure, a screenwriter providi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plot and dialogue, an art director designing the physical environment and a costum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esigner providing the proper attire. Considering an actorʼs role within this larger contex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lso suggests that his or her job is much more difﬁcult than just appearing on the se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and reciting lin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Music: Music has been an integral part of movies since cinemaʼs earliest days in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1890s. A piano or organ player accompanied even the simplest silent ﬁlms. The sil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movie palaces of the 1920s were equipped with elaborate organs and orchestra pits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ccommodate large groups of live musicians. When sound was integrated into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ﬁlmmaking process, music, sound effects and dialogue became essential tools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enhancing a ﬁlmʼs visual qualities. Writing movie music has been a full-time profess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ince the 1930s and is still a critical component in ﬁlmmaking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 w:val="36"/>
                <w:szCs w:val="36"/>
              </w:rPr>
              <w:t>Introduction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  <w:sz w:val="28"/>
                <w:szCs w:val="28"/>
              </w:rPr>
              <w:t>Storyboards</w:t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 are illustrations displayed in sequence for the purpose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crafting an animated or live-action ﬁlm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In preparing to shoot a motion picture, a storyboard provides a visual layou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of events as they are to be seen through the camera lens. Whe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storyboarding, most technical details involved in crafting a ﬁlm can b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 w:val="28"/>
                <w:szCs w:val="28"/>
              </w:rPr>
              <w:t>efﬁciently described in pictures, or in corollary notation.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A </w:t>
            </w:r>
            <w:r>
              <w:rPr>
                <w:rFonts w:cs="Helvetica" w:ascii="Helvetica" w:hAnsi="Helvetica"/>
                <w:b/>
                <w:bCs/>
                <w:sz w:val="28"/>
                <w:szCs w:val="28"/>
              </w:rPr>
              <w:t>storyboard</w:t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 is essentially a large comic of the ﬁlm or some section of th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ﬁlm, produced before ﬁlming to help directors and cinematographer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visualize scenes and identify potential problems before they occur. Som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directors storyboard extensively before taking the pitch to their funder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 w:val="28"/>
                <w:szCs w:val="28"/>
              </w:rPr>
              <w:t>Others only storyboard complex scenes, or not at all.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In animation and special effects, the storyboarding stage is essential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 xml:space="preserve">may be followed by simpliﬁed video mock-ups called “animatics” to give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 w:val="28"/>
                <w:szCs w:val="28"/>
              </w:rPr>
              <w:t>better idea of how the scene will look with motion.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34:00Z</dcterms:created>
  <dc:creator>City School</dc:creator>
  <dc:description/>
  <cp:keywords/>
  <dc:language>en-US</dc:language>
  <cp:lastModifiedBy>City School</cp:lastModifiedBy>
  <dcterms:modified xsi:type="dcterms:W3CDTF">2011-11-02T18:37:00Z</dcterms:modified>
  <cp:revision>3</cp:revision>
  <dc:subject/>
  <dc:title/>
</cp:coreProperties>
</file>